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воды (9 - 13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 Ковалё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.П. Пресняков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Алтухова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тухова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Алтухова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 xml:space="preserve">Москотин Максим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оскотин Максим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оскотин Максим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Шефтелевич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лаева Любовь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лаева Любовь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ванов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 Кирил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ефтелевич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 Кирил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Шефтелевич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ёхина А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лаева Любовь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га-Офре Нат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ёхина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евяшкин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Алис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га-Офре Нат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баев Ник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лов Кири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евяшкин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Богаткова Над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шов Ник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Кокотчик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евяшкина Ка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авцов Серг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шов Ники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Кокотчик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ёхина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котчиков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баев Ник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авцов Серг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 Ром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га-Офре Нат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еранская Алё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шов Ник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ибаев Ники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авцов Серг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 Ром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 Рома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воды (14 - 18 лет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 Ковалё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.П. Пресняков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лышева Наст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лышева Наст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мелёв Владим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охин Евген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охин Евген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бьёва Тат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охин Евген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ябова Ольг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  <w:sz w:val="16"/>
              </w:rPr>
            </w:pPr>
            <w:r>
              <w:rPr>
                <w:rFonts w:cs="Arial CYR" w:ascii="Arial CYR" w:hAnsi="Arial CYR"/>
                <w:b w:val="false"/>
                <w:color w:val="000000"/>
                <w:sz w:val="16"/>
              </w:rPr>
              <w:t>Каплинская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Каплинская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бьёва Тат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лышева Настя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воручко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фитулина Равид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ёдорова Ка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мелёв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мелёв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фитулина Равид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ркина Радмил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робьёва Татья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ябов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мельяно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ова Вале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ркина Радмил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ова Вале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ляпина Диа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мельяно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ябов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фитулина Рави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ова Вале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ёдоро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ркина Радмил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ёдоро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фее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мельянова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ляпина Ди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аляпина Ди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Каплинская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bat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ретья порция"/>
    <w:basedOn w:val="Normal"/>
    <w:qFormat/>
    <w:pPr>
      <w:numPr>
        <w:ilvl w:val="0"/>
        <w:numId w:val="1"/>
      </w:numPr>
      <w:ind w:left="283" w:hanging="283"/>
    </w:pPr>
    <w:rPr>
      <w:rFonts w:ascii="Arial CYR" w:hAnsi="Arial CYR" w:cs="Arial CYR"/>
      <w:b/>
      <w:color w:val="0000FF"/>
    </w:rPr>
  </w:style>
  <w:style w:type="paragraph" w:styleId="Style16">
    <w:name w:val="Первая порция"/>
    <w:basedOn w:val="Normal"/>
    <w:qFormat/>
    <w:pPr>
      <w:numPr>
        <w:ilvl w:val="0"/>
        <w:numId w:val="2"/>
      </w:numPr>
      <w:ind w:left="283" w:hanging="283"/>
    </w:pPr>
    <w:rPr>
      <w:rFonts w:ascii="Arial CYR" w:hAnsi="Arial CYR" w:cs="Arial CYR"/>
      <w:b/>
      <w:color w:val="FF0000"/>
    </w:rPr>
  </w:style>
  <w:style w:type="paragraph" w:styleId="Style17">
    <w:name w:val="Готово"/>
    <w:basedOn w:val="Normal"/>
    <w:qFormat/>
    <w:pPr>
      <w:numPr>
        <w:ilvl w:val="0"/>
        <w:numId w:val="3"/>
      </w:numPr>
      <w:ind w:left="283" w:hanging="283"/>
    </w:pPr>
    <w:rPr>
      <w:rFonts w:ascii="Arbat" w:hAnsi="Arbat" w:cs="Arbat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37:00Z</dcterms:created>
  <dc:creator>Анна Ямпольская</dc:creator>
  <dc:description/>
  <dc:language>en-US</dc:language>
  <cp:lastModifiedBy>Анна</cp:lastModifiedBy>
  <dcterms:modified xsi:type="dcterms:W3CDTF">2006-04-14T14:11:00Z</dcterms:modified>
  <cp:revision>16</cp:revision>
  <dc:subject/>
  <dc:title>Переводы (10 - 14 лет)</dc:title>
</cp:coreProperties>
</file>